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, ktorá je súčasťou návrhu zmluvy o dielo ako prílohy č. 3 tejto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"0".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Normal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Cena za dielo celkom v EUR bez  DPH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  pre rok 2022\\61.Nové Zámky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>Cena za vypracovanie realizačného  projektu  stavby v EUR bez DPH</w:t>
      </w:r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/>
        <w:t>(</w:t>
      </w:r>
      <w:r>
        <w:rPr>
          <w:rFonts w:cs="Arial Narrow" w:ascii="Arial Narrow" w:hAnsi="Arial Narrow"/>
          <w:sz w:val="22"/>
          <w:szCs w:val="22"/>
        </w:rPr>
        <w:t>cena, ktorá bude  uvedená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,</w:t>
      </w:r>
      <w:r>
        <w:rPr>
          <w:rFonts w:cs="Arial Narrow" w:ascii="Arial Narrow" w:hAnsi="Arial Narrow"/>
          <w:sz w:val="22"/>
          <w:szCs w:val="22"/>
        </w:rPr>
        <w:t xml:space="preserve"> v bode  2. </w:t>
      </w:r>
      <w:r>
        <w:rPr>
          <w:rFonts w:cs="Arial" w:ascii="Arial Narrow" w:hAnsi="Arial Narrow"/>
          <w:bCs/>
          <w:sz w:val="22"/>
          <w:szCs w:val="22"/>
        </w:rPr>
        <w:t xml:space="preserve">Zabezpečenie </w:t>
      </w:r>
      <w:r>
        <w:rPr>
          <w:rFonts w:cs="Arial Narrow" w:ascii="Arial Narrow" w:hAnsi="Arial Narrow"/>
          <w:sz w:val="22"/>
          <w:szCs w:val="22"/>
        </w:rPr>
        <w:t>projektovej prípravy stavby – realizačný projekt stavby časť - výkonová fáza 5.1.2</w:t>
      </w:r>
      <w:r>
        <w:rPr/>
        <w:t>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2 Lučenec PD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učenec OÚ, rekonštrukcia a modernizácia objektu - vypracovanie projektovej dokumentácie a obstaranie výkonu odborného autorského dohľadu projektanta</w:t>
    </w:r>
    <w:r/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2 Lučenec PD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Lučenec OÚ, rekonštrukcia a modernizácia objektu - vypracovanie projektovej dokumentácie a obstara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2-06-09T11:19:00Z</dcterms:modified>
  <cp:revision>43</cp:revision>
  <dc:subject/>
  <dc:title/>
</cp:coreProperties>
</file>